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74434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TION SYNDICALE CFDT </w:t>
      </w:r>
      <w:r>
        <w:rPr>
          <w:rFonts w:cs="Arial" w:ascii="Arial" w:hAnsi="Arial"/>
          <w:i/>
        </w:rPr>
        <w:t>(nom et adress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(indiquer la da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(adress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 :</w:t>
      </w:r>
      <w:r>
        <w:rPr>
          <w:rFonts w:cs="Arial" w:ascii="Arial" w:hAnsi="Arial"/>
        </w:rPr>
        <w:t xml:space="preserve"> Présentation des listes CA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Le Directeur ou Madame La Directric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trouverez ci-dessous les listes présentées par la CFDT pour les élections aux c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color w:val="000000"/>
        </w:rPr>
        <w:t>ommissions Paritaires Locales pour le scrutin du 4 décembre 201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(Noter le n° de la CAP où vous faites une liste avec le nom et le grade du candidat, autant que de nombre de candidats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xemple 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lection pour la Commission Administrative Paritaire Locale n° 8 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Madame (</w:t>
      </w:r>
      <w:r>
        <w:rPr>
          <w:rFonts w:cs="Arial" w:ascii="Arial" w:hAnsi="Arial"/>
          <w:b/>
          <w:color w:val="000000"/>
        </w:rPr>
        <w:t>nom et prénom</w:t>
      </w:r>
      <w:r>
        <w:rPr>
          <w:rFonts w:cs="Arial" w:ascii="Arial" w:hAnsi="Arial"/>
          <w:color w:val="000000"/>
        </w:rPr>
        <w:t>), aide-soignante de classe exceptionnell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Monsieur (</w:t>
      </w:r>
      <w:r>
        <w:rPr>
          <w:rFonts w:cs="Arial" w:ascii="Arial" w:hAnsi="Arial"/>
          <w:b/>
          <w:color w:val="000000"/>
        </w:rPr>
        <w:t>nom et prénom</w:t>
      </w:r>
      <w:r>
        <w:rPr>
          <w:rFonts w:cs="Arial" w:ascii="Arial" w:hAnsi="Arial"/>
          <w:color w:val="000000"/>
        </w:rPr>
        <w:t>), aide-soignant de classe normal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Madame (</w:t>
      </w:r>
      <w:r>
        <w:rPr>
          <w:rFonts w:cs="Arial" w:ascii="Arial" w:hAnsi="Arial"/>
          <w:b/>
          <w:color w:val="000000"/>
        </w:rPr>
        <w:t>nom et prénom</w:t>
      </w:r>
      <w:r>
        <w:rPr>
          <w:rFonts w:cs="Arial" w:ascii="Arial" w:hAnsi="Arial"/>
          <w:color w:val="000000"/>
        </w:rPr>
        <w:t>), auxiliaire de puériculture de classe supérieur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Madame (</w:t>
      </w:r>
      <w:r>
        <w:rPr>
          <w:rFonts w:cs="Arial" w:ascii="Arial" w:hAnsi="Arial"/>
          <w:b/>
          <w:color w:val="000000"/>
        </w:rPr>
        <w:t>nom et prénom</w:t>
      </w:r>
      <w:r>
        <w:rPr>
          <w:rFonts w:cs="Arial" w:ascii="Arial" w:hAnsi="Arial"/>
          <w:color w:val="000000"/>
        </w:rPr>
        <w:t>), aide-médico-psychologique de classe normal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 ce pour chaque commission présenté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uillez recevoir, Monsieur le Directeur ou Madame la Directrice, nos respectueuses salutation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</w:rPr>
        <w:t xml:space="preserve">Le secrétaire du syndicat </w:t>
        <w:tab/>
        <w:t xml:space="preserve">La secrétaire de la sectio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44345" cy="109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TION SYNDICALE CFDT </w:t>
      </w:r>
      <w:r>
        <w:rPr>
          <w:rFonts w:cs="Arial" w:ascii="Arial" w:hAnsi="Arial"/>
          <w:i/>
        </w:rPr>
        <w:t>(nom et adress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Le (indiquer la da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(adress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t : Présentation de la liste C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le Directeur ou Madame la Directric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us trouverez ci-dessous la liste présentée par la CFDT pour les élections au Comité Technique d’Établissement (CTE) pour le scrutin du 4 décembre 201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xemple 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Élection pour le Comité Technique d’Établissement (CTE) 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Madame (</w:t>
      </w:r>
      <w:r>
        <w:rPr>
          <w:rFonts w:cs="Arial" w:ascii="Arial" w:hAnsi="Arial"/>
          <w:b/>
          <w:color w:val="000000"/>
        </w:rPr>
        <w:t>nom et prénom</w:t>
      </w:r>
      <w:r>
        <w:rPr>
          <w:rFonts w:cs="Arial" w:ascii="Arial" w:hAnsi="Arial"/>
          <w:color w:val="000000"/>
        </w:rPr>
        <w:t>), aide-soignante de classe exceptionnelle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ame (</w:t>
      </w:r>
      <w:r>
        <w:rPr>
          <w:rFonts w:cs="Arial" w:ascii="Arial" w:hAnsi="Arial"/>
          <w:b/>
          <w:color w:val="000000"/>
        </w:rPr>
        <w:t>nom et prénom</w:t>
      </w:r>
      <w:r>
        <w:rPr>
          <w:rFonts w:cs="Arial" w:ascii="Arial" w:hAnsi="Arial"/>
          <w:color w:val="000000"/>
        </w:rPr>
        <w:t>), Infirmière en soins généraux et spécialisés 1</w:t>
      </w:r>
      <w:r>
        <w:rPr>
          <w:rFonts w:cs="Arial" w:ascii="Arial" w:hAnsi="Arial"/>
          <w:color w:val="000000"/>
          <w:vertAlign w:val="superscript"/>
        </w:rPr>
        <w:t>er</w:t>
      </w:r>
      <w:r>
        <w:rPr>
          <w:rFonts w:cs="Arial" w:ascii="Arial" w:hAnsi="Arial"/>
          <w:color w:val="000000"/>
        </w:rPr>
        <w:t xml:space="preserve"> grad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(Et ainsi de suite….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Veuillez recevoir, Monsieur le Directeur ou Madame la Directrice, nos respectueuses salutation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Le </w:t>
      </w:r>
      <w:r>
        <w:rPr>
          <w:rFonts w:cs="Arial" w:ascii="Arial" w:hAnsi="Arial"/>
        </w:rPr>
        <w:t>secrétaire</w:t>
      </w:r>
      <w:r>
        <w:rPr>
          <w:rFonts w:cs="Arial" w:ascii="Arial" w:hAnsi="Arial"/>
          <w:color w:val="000000"/>
        </w:rPr>
        <w:t xml:space="preserve"> du syndicat</w:t>
        <w:tab/>
        <w:t>La secrétaire de la section</w:t>
      </w:r>
    </w:p>
    <w:sectPr>
      <w:headerReference w:type="default" r:id="rId4"/>
      <w:type w:val="nextPage"/>
      <w:pgSz w:w="11906" w:h="16838"/>
      <w:pgMar w:left="1417" w:right="1417" w:gutter="0" w:header="708" w:top="124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22448424" o:spid="shape_0" fillcolor="#7f7f7f" stroked="f" o:allowincell="f" style="position:absolute;margin-left:133.45pt;margin-top:329.7pt;width:186.7pt;height:5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E" trim="t" style="font-family:&quot;Arial&quot;;font-size:44pt"/>
          <v:fill o:detectmouseclick="t" type="solid" color2="gray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0:00Z</dcterms:created>
  <dc:creator>ldassis@sante-sociaux.cfdt.fr</dc:creator>
  <dc:description/>
  <cp:keywords>Modèles courriers Présentations Listes CTE et CAP</cp:keywords>
  <dc:language>en-US</dc:language>
  <cp:lastModifiedBy>Zina DABABI</cp:lastModifiedBy>
  <cp:lastPrinted>2011-06-09T13:41:00Z</cp:lastPrinted>
  <dcterms:modified xsi:type="dcterms:W3CDTF">2014-08-19T12:37:00Z</dcterms:modified>
  <cp:revision>7</cp:revision>
  <dc:subject>Modèle de courrier</dc:subject>
  <dc:title>ÉLECTIONS FPH 2011</dc:title>
</cp:coreProperties>
</file>